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12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587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52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64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22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78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80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058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6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25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14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373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624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893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004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51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039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