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331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30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157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654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249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296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540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460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564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237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769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033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291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642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73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