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2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035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378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08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155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318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360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02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205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969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929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07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661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