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895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311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73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149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53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9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46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084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883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676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0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28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9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04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18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10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