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281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178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37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28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645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70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43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7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04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523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9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970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940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