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95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923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294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669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69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843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730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07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47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775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30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77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110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