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022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344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427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723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266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666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610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841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301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859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467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913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352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995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983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300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698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