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251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118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50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366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022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333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29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961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823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755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734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787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055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12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169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