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11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172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183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213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741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528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954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987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369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106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891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263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611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