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702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179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119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005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799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988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389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28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003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241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862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054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228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113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494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29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995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