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192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213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4022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3144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8631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4341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0622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0614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8413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0635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1775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3097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234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5579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3603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