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7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66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81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45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99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31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75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009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044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86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7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534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6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