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73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73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08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44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49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22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4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125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45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0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487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00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71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22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876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69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3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