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780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2379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6778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1195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6565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9895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7510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9475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623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8573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216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8881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1013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9744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8047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