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413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229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757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167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640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56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0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323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347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537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758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00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521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