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568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306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584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26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313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233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410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929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761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20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689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57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315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485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530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059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52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