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25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939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432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512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400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572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699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84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418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2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7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05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733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013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88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