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683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712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62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292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217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953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443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645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43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802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943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385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408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