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13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43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51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988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88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69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16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17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17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816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69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23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87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5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80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63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46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