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119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772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290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986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904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514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044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98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561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491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228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51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892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023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