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6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51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0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32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65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93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0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99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7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356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4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6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48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