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72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61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229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48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05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7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91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42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65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6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6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82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79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385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24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