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009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04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063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97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221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282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452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580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46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6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177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08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54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02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009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