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55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084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510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290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559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607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597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33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647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481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389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044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586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