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361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871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202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953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424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494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342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881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207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669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333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641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256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737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793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879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338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