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2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582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941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77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977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11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470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263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507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4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759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24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635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357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