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06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2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73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56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37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9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23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16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1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03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1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9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0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