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501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462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02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13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732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965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177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116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699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616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614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10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290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195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821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222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123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