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06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01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92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362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89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0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18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644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22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157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16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38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62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35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340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