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02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45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77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191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783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55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345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570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18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69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5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28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29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