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067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6414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34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079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3086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562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834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783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7085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1689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802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378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578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439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100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2277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108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