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29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75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795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18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01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52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71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92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45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893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893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28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76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30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311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