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417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58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40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72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228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04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86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53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148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40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859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4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259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