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1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371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5050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040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8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584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420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891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767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156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440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647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071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59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942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873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372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