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37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242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65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648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171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13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628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438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049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758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869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448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178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714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096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