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239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12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498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515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648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898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42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7781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948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257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874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886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508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