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7873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738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615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77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844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64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6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778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3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589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51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18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66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06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96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658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46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