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66520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5621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67401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39074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7608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12331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05945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30951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80999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33631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9741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35262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360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1525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63311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