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910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65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96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060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124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60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718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1808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448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129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60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490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95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