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324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0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286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603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0470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377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927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338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520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184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289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201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145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3249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521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523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