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075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14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467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080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7982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12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348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435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64213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4448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031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229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710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607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063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