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779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1324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238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250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098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2304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0337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442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72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116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995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334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386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