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500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647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9400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86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222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727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29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867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523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519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36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037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389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425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164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398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79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