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57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308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621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3170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388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2702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107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120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053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9495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901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389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705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388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203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