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1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17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77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18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61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952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9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78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91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72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4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5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67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