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9568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4943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654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864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4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132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380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438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161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644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660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208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376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758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846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379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878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