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433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723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172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254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988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155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600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941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15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657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034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040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187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569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48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