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61758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34027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78801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95818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09277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65692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82739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68426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17981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6404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24762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75707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78234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