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510276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131418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933155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569910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647238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277963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746552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847025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620054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493059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53524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7345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36407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199689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593011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426818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417308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