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09675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76469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2470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59202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77831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94472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23153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77527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92265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54818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22063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64960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12371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69597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62997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